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 библиотечного уро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-библиотекарь МБОУ НОШ № 40 Захарец Л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Правила и умение обращаться с кни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(форма) урок</w:t>
      </w:r>
      <w:r>
        <w:rPr>
          <w:rFonts w:cs="Times New Roman" w:ascii="Times New Roman" w:hAnsi="Times New Roman"/>
          <w:sz w:val="24"/>
          <w:szCs w:val="24"/>
        </w:rPr>
        <w:t>а: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ивить детям бережное отношение к кни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знакомить с этапами создания книги, с правилами обращения с книгой, простейшими операциями по ремонту книг, с правилами гигиены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25"/>
        <w:gridCol w:w="5205"/>
        <w:gridCol w:w="2907"/>
        <w:gridCol w:w="290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библиотека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эта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Ребята! Сегодняшний библиотечный урок посвящен Её Величеству Книг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первом библиотечном уроке мы с вами побывали на экскурсии в 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школьной библиотеке</w:t>
              </w:r>
            </w:hyperlink>
            <w:r>
              <w:rPr>
                <w:bCs/>
              </w:rPr>
              <w:t xml:space="preserve">, </w:t>
            </w:r>
            <w:r>
              <w:rPr>
                <w:bCs/>
                <w:color w:val="000000"/>
              </w:rPr>
              <w:t>познакомились с правилами поведения в библиотеке, узнали много интересного о роли книги в жизни человека, отгадывали загадки о ваших любимых литературных героя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Для начала я хочу вам загадать загадку, вы же любите загадк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 окном гуляет вьюга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тит на окне узор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мы в тепле с любимым друго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ли весь вечер разговор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л он мне картинк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ячий лагерь, лес, костер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ял я чернильную резинку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 друга пятнышки все стер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закладкой голубою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сты до завтра заложи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ял друга бережно рукою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в шкаф на полку положи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то этот друг? Угадал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ниг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егодня вы узнаете историю появления книги, познакомитесь с правилами обращения с книгами, которые помогают продлить им жизнь и научитесь простому ремонту книг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у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занят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) Рассказ о создании книг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Я хочу вам рассказать о том, как нелегко создавать книгу. Вы знаете, кто помогает книге выйти в свет? (авторы, редакторы, художники, писатели, рабочие типографии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Вот так в стихотворении С.Я. Маршак рассказал, как в типографиях делают книги, которые приходят потом в библиоте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умагу сделали для нас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бумажном комбинате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 разговор идет сейчас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 мастерах печат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яла машина лист просто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наложила краску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вот писател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в Толсто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ет сказк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ть у машины нет ума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а знает дело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сты нарежет вам сам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ложит их умел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переплетчик их сошьет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я обрежет миго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оденет в переплет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вот пред вами – книга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ятно книжки почитать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делать их попробуй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кусство тонкое – печа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требует уче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люди каких профессий участвуют в создании книги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бята! А ведь прежде чем книгу напечатают в типографии, над ней работает писатель, затем художник. Вам всем нравятся книги с яркими, красочными иллюстрациями, они помогают зримо представить героев книг, лучше понять то, о чем хотел рассказать автор. Иллюстрации помогают и при выборе книг, так как по ним можно определить содержание книги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аждую секунду в мире появляется около 45 книг, из них 7-8 для детей. Но это не значит, что мы с вами должны меньше любить и ценить книг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ниги как люди: рождаются, стареют, болеют и могут совсем умереть. От нас, от читателей зависит, как долго прослужит нам книг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перь вам понятно, сколько людей вкладывает свой труд для того, чтобы появилась книга, и поэтому мы с вами должны их беречь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) Знакомство с правилами обращения с книг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, наверное, уже знаете некоторые правила  обращения с книгами. С ними вас знакомили родители, воспитатели в детском саду, библиотекари в районной библиотеке. Давайте вместе вспомним их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не рисовать, не писать ничего в книг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не вырывать листы, не вырезать картинк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не перегибать книги, чтобы не выпадали листы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не читать книги во время еды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не класть в книги карандаши и ручки, чтобы не порвать их корешок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пользоваться закладк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) Знакомство с простейшими операциями по ремонту книг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А знаете ли вы, что книжки, как и люди, тоже болеют. Правда, они не чихают и не кашляют. Они как-то незаметно начинают болеть: желтеть, сохнуть, рассыпаться по листочкам. Эти терпеливые больные не плачут, не стонут, не жалуются. И вот тут на помощь им прихожу я.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Давайте послушаем, что говорят книги о нас, о читателях.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ец 1 (от автора)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Открыт в библиотек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Больничный книжный зал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акие тут калеки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Ах, кто бы только знал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Лежат они бедняги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а полках вдоль стены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И в шелесте бумаги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Их жалобы слышны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ец 2 (первая книга)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Вчера мои страницы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Листал один студент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Мне вырезал таблицы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акой-то инструмент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Была я четверть век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итателям верна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А без таблиц - калека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ому теперь нужна?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ец 3 (вторая книга)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Я жертва аспиранта! -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ечально слышен стон.-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В науку без талант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ешил прорваться он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Сначала он по строчкам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Меня переписал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том поставив точку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Вдруг взял и искромсал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емало диссертаций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о у меня в долгу..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о жить без иллюстраций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Я просто не смогу..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ец 1 (от автора)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Стоят в библиотек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а полках вдоль стены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Те книги, что навеки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Людьми оскорблены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е теми, что над книгой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Задумчиво сидят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А теми, что на книгу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ак хищники глядят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и должностью, ни званием -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и тем и ни другим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и на одном собрании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е оправдаться им!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Следы от пальцев и карандашные пометки нужно стирать мягким ластиком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Помятую страницу можно прогладить. Для этого нужно положить ее между листами не очень плотной бумаги и прогладь теплым утюг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Жирные пятна также можно удалить, проглаживая горячим утюгом через салфет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Там, где у страницы оторван угол, но текст не поврежден, необходимо аккуратно подклеить треугольник белой бумаги, а потом отрезать выступающую кромку.</w:t>
            </w:r>
            <w:r>
              <w:rPr>
                <w:color w:val="000000"/>
              </w:rPr>
              <w:t xml:space="preserve"> Д</w:t>
            </w:r>
            <w:r>
              <w:rPr>
                <w:bCs/>
                <w:color w:val="000000"/>
              </w:rPr>
              <w:t>ля этого лучше пользоваться крахмальным клейстером, специальным клеем или клеем-карандаш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Разорванный книжный лист подклеивают полоской папиросной бумаги или скотчем. Лучше это делать вдвоем, чтобы не сместить текс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- Выпавший из книги лист можно вклеить также с помощью скотча или полоски тонкой белой бумаги. После подклейки обязательно нужно положить книгу на несколько часов под груз. Иначе листы покоробятс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- А сейчас девочки 4 класса на практике покажут вам основные способы по ремонту книг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ит на доску таблички с названиями профе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новые книги с яр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ует правила слайдами мультимедийной през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ниги, требующие ремон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казывает подклеенные книг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етвероклассники читают по ролям стихотво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. Маршака «Калеки в библиоте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казывает как и чем можно починить кни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вероклассники демонстрируют простейшие способы ремонта книги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отвечают на в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запомнившиеся проф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зывают известные им  прави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Контроль знаний учащихс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я предлагаю вам разгадать кроссворд и проверить, как вы запомнили то, о чём мы сегодня на уроке говорили. Готовы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03170" cy="280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Человек, который занимается созданием словесных произведений, предназначенных для общественного потреб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т, кто иллюстрирует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териал, из которого делают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ин из видов печатной продукции,  издание, состоящее из сброшюрованных или отдельных бумажных листов (страниц) или тетрадей, на которых нанесена типографским или рукописным способом текстовая информ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То, чем можно разровнять помятые листы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Профессия человека, который работает с текстом, а именно составляет, проверяет и исправляет содержание в соответствии с требованиями определённого жанра, готовит к печати из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 Предприятие на котором создаются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. Клейкая лента, которую используют для мелкого ремонта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. Специальное приспособление для пометки нужной страницы в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 Учреждение, собирающее и хранящее книги для общественного пользования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слайд с кроссвордом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слова кроссворд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(оценка урока), рефлекс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егодня мы с вами много говорили о том, как надо и как не надо обращаться с книгами. Надеюсь, вы все это хорошо запомните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нигу бережно храни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Берегите и любит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Чтобы жизнь ее продлить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Аккуратным надо быт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Дома сделайте самостоятельно или с помощью взрослых закладки. На следующем библиотечном уроке мы организуем выставку закладок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ебята, вам понравилось занятие – хлопните в ладошк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свидания, до следующих встреч!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: карточки с названиями профессий, выставки новых и старых книг, материалы для ремонта книг, мультимедийная презентация 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рф, О. Б. Воспитание человека читающего : записки о семейном чтении / О. Б. Корф. - Москва: Пушкинская библиотека, 2008. - 40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стафьева, А. Книгу читаешь, на крыльях летаешь // Книжки, нотки и игрушки для Катюшки и Андрюшки. - 2013. - №5. - С. 4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мченко, Ю. А. Дом - друг на долгие года: экскурсия по библиотеке // Книжки, нотки и игрушки для Катюшки и Андрюшки. - 2012. - № 12. - С. 4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Князькова, Н.С. Так становятся читателями! / Н.С. Князькова // Школьная библиотека. - 2017. - №7. - C. 30 - 3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ршак, Самуил. Как печатали вашу книгу: стихи для детей. - Москва: Художественная литература, 1988. - 8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шкун, Л. Г. Добро пожаловать в страну Читалию!: литературно -художественная игра для учащихся 1-4 классов // Читаем, Учимся, играем. - 2013. - №2. - С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акшина, С.Э. Добро пожаловать в библиотеку! / Такшина, С.Э. // Читаем, учимся, играем. - 2015. - №3. - C. 44 - 4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shkolmznie_biblioteki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48:00Z</dcterms:created>
  <dc:creator>Наталья</dc:creator>
  <dc:description/>
  <cp:keywords/>
  <dc:language>en-US</dc:language>
  <cp:lastModifiedBy>GlavBuch</cp:lastModifiedBy>
  <dcterms:modified xsi:type="dcterms:W3CDTF">2024-11-07T06:54:00Z</dcterms:modified>
  <cp:revision>15</cp:revision>
  <dc:subject/>
  <dc:title/>
</cp:coreProperties>
</file>